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ень Госпо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Прислушайтесь к совету старца-иеросхимонаха Мелетия (Бармина) (+12.11.1959 г.), последнего духовника Шамординской обители, последнего постриженника преп. Амвросия Оптинского: «Всегда молитесь». Как бы нам это понять, да не умом, а сердцем. Тогда и с нами может случиться то, что произошло с жившим в </w:t>
      </w:r>
      <w:r>
        <w:rPr>
          <w:rFonts w:cs="Times New Roman"/>
          <w:bCs w:val="false"/>
          <w:i/>
          <w:iCs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 веке в Киеве великим молитвенником, преподобным Дионисием Печерским. Однажды на Пасху, он, преисполненный светлой радости, вошёл в ближние, Антониевы пещеры, чтобы поздравить с «праздников праздником и торжеством торжеств» усопших святых, и воскликнул: </w:t>
      </w:r>
      <w:r>
        <w:rPr>
          <w:rFonts w:cs="Times New Roman"/>
          <w:i/>
          <w:iCs/>
          <w:color w:val="000000"/>
          <w:sz w:val="28"/>
          <w:szCs w:val="21"/>
        </w:rPr>
        <w:t xml:space="preserve">«Отцы и братия, Христос воскресе!» </w:t>
      </w:r>
      <w:r>
        <w:rPr>
          <w:rFonts w:cs="Times New Roman"/>
          <w:bCs w:val="false"/>
          <w:i/>
          <w:iCs/>
          <w:color w:val="000000"/>
          <w:sz w:val="28"/>
          <w:szCs w:val="21"/>
        </w:rPr>
        <w:t xml:space="preserve">- и услышал в ответ громовое многоголосие: </w:t>
      </w:r>
      <w:r>
        <w:rPr>
          <w:rFonts w:cs="Times New Roman"/>
          <w:i/>
          <w:iCs/>
          <w:color w:val="000000"/>
          <w:sz w:val="28"/>
          <w:szCs w:val="21"/>
        </w:rPr>
        <w:t>«Воистину воскресе!».</w:t>
      </w:r>
    </w:p>
    <w:p>
      <w:pPr>
        <w:pStyle w:val="Normal"/>
        <w:rPr>
          <w:rFonts w:cs="Times New Roman"/>
          <w:i/>
          <w:i/>
          <w:iCs/>
          <w:color w:val="000000"/>
          <w:sz w:val="28"/>
          <w:szCs w:val="21"/>
        </w:rPr>
      </w:pPr>
      <w:r>
        <w:rPr>
          <w:rFonts w:cs="Times New Roman"/>
          <w:i/>
          <w:iCs/>
          <w:color w:val="000000"/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думывались ли вы когда-нибудь, что Днём Господним в Священном Писании называется не только Воскресение Христово, но и Страшный Суд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Воскресении Христовом нам дана радость новой жизни, которая изменяет нас и делает из мёртвых живыми. В нём - победа истины над ложью, добра - над злом. На Страшном Суде каждый из нас, и верующий и неверующий, будет призван к ответу. Но уже сейчас, в каждую Пасху Христову, совершается незримый суд Божий над всеми людьми. И ничего не может утаиться в солнечном свете Пасх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гие из вас, наверное, обратили внимание, что в последнее время увеличилось количество искушений и болезней, посылаемых Господом для нашего духовного оздоровления. Наш м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 xml:space="preserve">р всё больше погружается в бесовскую паутину лжи; не стихает, а усиливается, становится циничнее и утончённее пропаганда разврата, сатанизма, лжи о Боге и о человеке. Разве не издевательство над православными, когда власти развешивают плакаты с пасхальными поздравлениями в одном ряду с рекламой алкоголя, табака и нижнего белья на фоне ночных клубов и казино? Бесы разыгрались не на шутку, ибо почувствовали своё время.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Они заменили истину ложью... и служили твари вместо Творца» </w:t>
      </w:r>
      <w:r>
        <w:rPr>
          <w:rFonts w:cs="Times New Roman"/>
          <w:bCs w:val="false"/>
          <w:color w:val="000000"/>
          <w:sz w:val="28"/>
          <w:szCs w:val="21"/>
        </w:rPr>
        <w:t xml:space="preserve">(Рим.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, 25). Именно об этих временах пророчествовали оптинские старцы. Один из них говорил, что бесы будут как никогда сильны именно в те времена, когда убедят всех, что они не существуют. Другой - что от бесов, как и от себя, никуда не денешься, нужно терпеть на месте. Третий сказал, что человеку одному сражаться с бесами бесполезно, так как им уже не одно тысячелетие. Раньше православные это понимали. Даже в пословицах об этом говорилось: «Силён бес, и горами колышет, а людьми - что вениками трясёт». Одно спасение от бесовских козней - Церковь Православная, Покров Пресвятой Богородицы, Животворящий Крест. Но как только человек начинает идти к пасхальному свету не на словах только, а на деле, тут-то и жди бесовских искуш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«Да воскреснет Бог, и расточатся врази Его!» - </w:t>
      </w:r>
      <w:r>
        <w:rPr>
          <w:rFonts w:cs="Times New Roman"/>
          <w:bCs w:val="false"/>
          <w:color w:val="000000"/>
          <w:sz w:val="28"/>
          <w:szCs w:val="21"/>
        </w:rPr>
        <w:t>каждый вечер молимся мы на сон грядущий. Ибо вера в Христа воскресшего даёт нам силы противостоять силам зла. Только верностью Пасхе Христовой можно спасти душу свою и с верою на милость Божию ожидать Страшного Су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егодня большинство граждан России причисляет себя к православным. Но мало среди нас соработников Богу, больше соработников кесарю. В нашей жизни всё больше утверждается принцип: каждый - за себя, духовные и нравственные ценности стали второстепенными. О них не вспомнил даже новый председатель российского правительства, представляя программу развития страны на ближайшие годы. Да и вера у большинства из нас внешняя и не имеет под собой твёрдой духовной основы, ясного понимания сущности христианства. О Православии чаще всего вспоминаем по праздникам, да и то, чтобы отметить его за столом, а не соборной молитвой в храме. Такая вера, без труда и усилий, если и не теряется, то почти не используется для устроения своей жизни. Христианство превращается в набор церковных обрядов и обычаев: крестины, венчание, поставить свечу, подать поминание, не есть в пост скоромного. Согласитесь, что зачастую мы ищем не пути спасения, не вечной жизни, а какого-нибудь рецепта, чтобы избавиться от той или иной скорби. Ищем чудотворцев, прозорливцев и т.п., а не своего искреннего раскаяния в совершённых грехах и неправдах. И совсем забыли, что, как живём здесь, в жизни временной,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в суете сует и томлении духа», </w:t>
      </w:r>
      <w:r>
        <w:rPr>
          <w:rFonts w:cs="Times New Roman"/>
          <w:bCs w:val="false"/>
          <w:color w:val="000000"/>
          <w:sz w:val="28"/>
          <w:szCs w:val="21"/>
        </w:rPr>
        <w:t xml:space="preserve">так и можем </w:t>
      </w:r>
      <w:r>
        <w:rPr>
          <w:rFonts w:cs="Times New Roman"/>
          <w:bCs w:val="false"/>
          <w:iCs/>
          <w:color w:val="000000"/>
          <w:sz w:val="28"/>
          <w:szCs w:val="21"/>
        </w:rPr>
        <w:t>«чаять жизни будущего ве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те, кто не отступает от Святой Церкви Божией, каждый год символически рождаются, умирают и воскресают вместе со Христом, со Спасителем. Ведь богослужебный цикл каждой седмицы и года символически повторяет все основные события жизни на земле Господа нашего Иисуса Христа. «В круге годичном, точно светила в звёздном круге, блистают яркими лучами великие двунадесятые праздники, заимствуя свой свет от солнца - Воскресени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оскресение - торжество, смысл и основание нашей христианской веры.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А если Христос не воскрес, то и проповедь наша тщетна, тщетна и вера ваша», - </w:t>
      </w:r>
      <w:r>
        <w:rPr>
          <w:rFonts w:cs="Times New Roman"/>
          <w:bCs w:val="false"/>
          <w:color w:val="000000"/>
          <w:sz w:val="28"/>
          <w:szCs w:val="21"/>
        </w:rPr>
        <w:t>говорит апостол Павел (1 Кор. 15, 1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оей смертью Господь победил смерть, «смертию смерть поправ», а всем, находящимся в гробах, т.е. мёртвым - жизнь даровал. Теперь Господь навеки пребывает в новом, воскресшем теле, так же в воскресшем теле пребывает и Богородица, Которую Сын воскресил после Её успения. Люди же получат новое воскресшее тело уже при втором пришествии Спасителя, когда будет всеобщее воскрес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«Христос воскресе!» - </w:t>
      </w:r>
      <w:r>
        <w:rPr>
          <w:rFonts w:cs="Times New Roman"/>
          <w:bCs w:val="false"/>
          <w:color w:val="000000"/>
          <w:sz w:val="28"/>
          <w:szCs w:val="21"/>
        </w:rPr>
        <w:t xml:space="preserve">с этого момента смерть утратила свою власть над человеком, которой она обладала со времён Адама. Христос искупил грехи наших прародителей и открыл для нас путь в Царство Небесное. В воскресении Христа мы имеем уже не надежду, а уверенность в своём воскресении.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«От власти ада Я искуплю их, от смерти избавлю их. Смерть! где твоё жало? ад! где твоя победа!» </w:t>
      </w:r>
      <w:r>
        <w:rPr>
          <w:rFonts w:cs="Times New Roman"/>
          <w:bCs w:val="false"/>
          <w:color w:val="000000"/>
          <w:sz w:val="28"/>
          <w:szCs w:val="21"/>
        </w:rPr>
        <w:t>(Ос. 13,1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ройдёт пасхальная седмица, и, вкусив пасхальной благодати, для многих из нас вновь встанет вопрос: «Как жить»? Как жить в это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Mipe</w:t>
      </w:r>
      <w:r>
        <w:rPr>
          <w:rFonts w:cs="Times New Roman"/>
          <w:bCs w:val="false"/>
          <w:color w:val="000000"/>
          <w:sz w:val="28"/>
          <w:szCs w:val="21"/>
        </w:rPr>
        <w:t>, несущем разврат, насилие, жестокость? Прислушайтесь к совету старца-иеросхимонаха Мелетия (Бармина) (+12.11.1959 г.), последнего духовника Шамординской обители, последнего постриженника преп. Амвросия Оптинского: «Всегда молитесь»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  <w:lang w:val="en-US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ак бы нам это понять, да не умом, а сердцем. Тогда и с нами может случиться то, что произошло с жившим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в Киеве великим молитвенником, преподобным Дионисием Печерским. Однажды на Пасху, он, преисполненный светлой радости, вошёл в ближние, Антониевы пещеры, чтобы поздравить с «праздников праздником и торжеством торжеств» усопших святых, и воскликнул: </w:t>
      </w:r>
      <w:r>
        <w:rPr>
          <w:rFonts w:cs="Times New Roman"/>
          <w:iCs/>
          <w:color w:val="000000"/>
          <w:sz w:val="28"/>
          <w:szCs w:val="21"/>
        </w:rPr>
        <w:t xml:space="preserve">«Отцы и братия, Христос воскресе!»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- </w:t>
      </w:r>
      <w:r>
        <w:rPr>
          <w:rFonts w:cs="Times New Roman"/>
          <w:bCs w:val="false"/>
          <w:color w:val="000000"/>
          <w:sz w:val="28"/>
          <w:szCs w:val="21"/>
        </w:rPr>
        <w:t xml:space="preserve">и услышал в ответ громовое многоголосие: </w:t>
      </w:r>
      <w:r>
        <w:rPr>
          <w:rFonts w:cs="Times New Roman"/>
          <w:iCs/>
          <w:color w:val="000000"/>
          <w:sz w:val="28"/>
          <w:szCs w:val="21"/>
        </w:rPr>
        <w:t>«Воистину воскресе!»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  <w:lang w:val="en-US"/>
        </w:rPr>
      </w:pPr>
      <w:r>
        <w:rPr>
          <w:rFonts w:cs="Times New Roman"/>
          <w:iCs/>
          <w:color w:val="000000"/>
          <w:sz w:val="28"/>
          <w:szCs w:val="21"/>
          <w:lang w:val="en-US"/>
        </w:rPr>
      </w:r>
    </w:p>
    <w:p>
      <w:pPr>
        <w:pStyle w:val="Heading2"/>
        <w:ind w:firstLine="709"/>
        <w:rPr/>
      </w:pPr>
      <w:r>
        <w:rPr/>
        <w:t>Александр Николаевич Кр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iCs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5:00Z</dcterms:created>
  <dc:creator>АН</dc:creator>
  <dc:description/>
  <dc:language>en-US</dc:language>
  <cp:lastModifiedBy>АН</cp:lastModifiedBy>
  <dcterms:modified xsi:type="dcterms:W3CDTF">2004-03-26T07:55:00Z</dcterms:modified>
  <cp:revision>4</cp:revision>
  <dc:subject/>
  <dc:title>День Господень</dc:title>
</cp:coreProperties>
</file>